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 решению Собрания депутатов Пролетарского  сельского поселения  от 19.02.2018 №71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6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 7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 7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7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7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8-02-19T14:29:00Z</dcterms:modified>
  <cp:revision>22</cp:revision>
  <dc:subject/>
  <dc:title>Приложение 3</dc:title>
</cp:coreProperties>
</file>