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2"/>
        <w:gridCol w:w="4962"/>
        <w:gridCol w:w="566"/>
        <w:gridCol w:w="710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7704" w:hanging="866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ложение  1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68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  решению Собрания депутатов Пролетарского  сельского поселения  от 30.03.2018 № 73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770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770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7704" w:hanging="866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ложение  1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6838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  решению Собрания депутатов Пролетарского  сельского поселения  от 26.12.2017 №69 «О бюджете Пролетарского сельского поселения Красносулинского района на 2018 год и на плановый период 2019 и 2020 годов»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18 год и на плановый период 2019 и 2020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 2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4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717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1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744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78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8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8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7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9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3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65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3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6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6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4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00 0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50 1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7 0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7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 0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местным бюджетам на выполнение передаваемых  полномочий субъектов Российской Федераци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 8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 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User</cp:lastModifiedBy>
  <cp:lastPrinted>2018-03-27T09:02:00Z</cp:lastPrinted>
  <dcterms:modified xsi:type="dcterms:W3CDTF">2018-03-27T06:07:00Z</dcterms:modified>
  <cp:revision>28</cp:revision>
  <dc:subject/>
  <dc:title/>
</cp:coreProperties>
</file>