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15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6.04.2018   № 76  «Об отчете об исполнении бюджета Пролетарского сельского поселения Красносулинского района за 2017 год»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17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0 00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3 00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3 01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3 01 00 00 0000 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3 01 00 10 0000 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01 03 01 00 00 0000 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51 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- ВС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1 767,4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 6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 6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95 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5 600,00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1 767,41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7 353,35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7 353,35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7 353,35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7 353,3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89 120,76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89 120,76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89 120,76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89 120,76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18-04-27T12:22:00Z</cp:lastPrinted>
  <dcterms:modified xsi:type="dcterms:W3CDTF">2018-04-27T09:23:00Z</dcterms:modified>
  <cp:revision>32</cp:revision>
  <dc:subject/>
  <dc:title>Приложение 3</dc:title>
</cp:coreProperties>
</file>