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56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11199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 3</w:t>
                  </w:r>
                </w:p>
                <w:p>
                  <w:pPr>
                    <w:pStyle w:val="Normal"/>
                    <w:ind w:left="6305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 сельского поселения  от 29.11.2018 № 88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      </w:r>
                </w:p>
                <w:p>
                  <w:pPr>
                    <w:pStyle w:val="Normal"/>
                    <w:ind w:left="6288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6.12.2017 № 69 "О бюджете Пролетарского сельского поселения   Красносулинского  района на 2018 год и на плановый период 2019 и 2020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18 год и на плановый период 2019 и 2020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98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5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7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1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00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0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4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93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468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4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42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223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8-11-18T13:57:00Z</cp:lastPrinted>
  <dcterms:modified xsi:type="dcterms:W3CDTF">2018-11-28T12:56:00Z</dcterms:modified>
  <cp:revision>83</cp:revision>
  <dc:subject/>
  <dc:title>Приложение №4</dc:title>
</cp:coreProperties>
</file>