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2988"/>
        <w:gridCol w:w="35"/>
        <w:gridCol w:w="10880"/>
      </w:tblGrid>
      <w:tr>
        <w:trPr>
          <w:trHeight w:val="2322" w:hRule="atLeast"/>
        </w:trPr>
        <w:tc>
          <w:tcPr>
            <w:tcW w:w="13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0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ind w:left="7704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иложение  3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ind w:left="7704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  решению Собрания депутатов Пролетарского  сельского поселения  от 26.12.2018 № 93 «О бюджете Пролетарского сельского поселения Красносулинского района на 2019 год и на плановый период 2020 и 2021 годов»  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Heading4"/>
              <w:rPr/>
            </w:pPr>
            <w:r>
              <w:rPr/>
              <w:t>Перечень главных администраторов доходов бюджета поселения –</w:t>
            </w:r>
          </w:p>
          <w:p>
            <w:pPr>
              <w:pStyle w:val="Heading4"/>
              <w:rPr/>
            </w:pPr>
            <w:r>
              <w:rPr/>
              <w:t xml:space="preserve">органов местного самоуправления муниципального образования «Пролетарское сельское поселение» </w:t>
            </w:r>
          </w:p>
        </w:tc>
      </w:tr>
      <w:tr>
        <w:trPr>
          <w:cantSplit w:val="true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109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главного администратора доходов бюджета поселения</w:t>
            </w:r>
          </w:p>
        </w:tc>
      </w:tr>
      <w:tr>
        <w:trPr>
          <w:cantSplit w:val="true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лавного админи-стратора доходов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b w:val="false"/>
                <w:sz w:val="24"/>
                <w:szCs w:val="24"/>
              </w:rPr>
              <w:t>доходов бюджета поселения</w:t>
            </w:r>
          </w:p>
        </w:tc>
        <w:tc>
          <w:tcPr>
            <w:tcW w:w="109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51</w:t>
            </w:r>
          </w:p>
        </w:tc>
        <w:tc>
          <w:tcPr>
            <w:tcW w:w="13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  <w:szCs w:val="28"/>
              </w:rPr>
              <w:t>Администрация  Пролетарского сельского поселения</w:t>
            </w:r>
          </w:p>
        </w:tc>
      </w:tr>
      <w:tr>
        <w:trPr>
          <w:trHeight w:val="566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suppressAutoHyphens w:val="true"/>
              <w:ind w:firstLine="34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1 08 04020 01 1000 110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566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4000 110</w:t>
            </w:r>
          </w:p>
        </w:tc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566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566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1 11 05075 10 0000 120</w:t>
            </w:r>
          </w:p>
        </w:tc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ходы от сдачи в аренду имущества, составляющего казну сельских поселений (за исключением земельных участков)  </w:t>
            </w:r>
          </w:p>
        </w:tc>
      </w:tr>
      <w:tr>
        <w:trPr>
          <w:trHeight w:val="566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1 11 07015 10 0000 120</w:t>
            </w:r>
          </w:p>
        </w:tc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328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8050 10 0000 120</w:t>
            </w:r>
          </w:p>
        </w:tc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566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1 09045 10 0000 120</w:t>
            </w:r>
          </w:p>
        </w:tc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66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3 01995 10 0000 130</w:t>
            </w:r>
          </w:p>
        </w:tc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566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2065 10 0000 130</w:t>
            </w:r>
          </w:p>
        </w:tc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345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2995 10 0000 130</w:t>
            </w:r>
          </w:p>
        </w:tc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265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1050 10 0000 410</w:t>
            </w:r>
          </w:p>
        </w:tc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>
          <w:trHeight w:val="566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2052 10 0000 410</w:t>
            </w:r>
          </w:p>
        </w:tc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566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4 02052 10 0000 440</w:t>
            </w:r>
          </w:p>
        </w:tc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566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2053 10 0000 410</w:t>
            </w:r>
          </w:p>
        </w:tc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566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2053 10 0000 440</w:t>
            </w:r>
          </w:p>
        </w:tc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566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3050 10 0000 410</w:t>
            </w:r>
          </w:p>
        </w:tc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</w:tr>
      <w:tr>
        <w:trPr>
          <w:trHeight w:val="566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3050 10 0000 440</w:t>
            </w:r>
          </w:p>
        </w:tc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566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4050 10 0000 420</w:t>
            </w:r>
          </w:p>
        </w:tc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родажи нематериальных активов, находящихся в собственности сельских поселений</w:t>
            </w:r>
          </w:p>
        </w:tc>
      </w:tr>
      <w:tr>
        <w:trPr>
          <w:trHeight w:val="345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6025 10 0000 430</w:t>
            </w:r>
          </w:p>
        </w:tc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66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5 02050 10 0000 140</w:t>
            </w:r>
          </w:p>
        </w:tc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>
          <w:trHeight w:val="566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18050 10 0000 140</w:t>
            </w:r>
          </w:p>
        </w:tc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>
          <w:trHeight w:val="566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1050 10 0000 140</w:t>
            </w:r>
          </w:p>
        </w:tc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сельских поселений</w:t>
            </w:r>
          </w:p>
        </w:tc>
      </w:tr>
      <w:tr>
        <w:trPr>
          <w:trHeight w:val="566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3051 10 0000 140</w:t>
            </w:r>
          </w:p>
        </w:tc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566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3052 10 0000 140</w:t>
            </w:r>
          </w:p>
        </w:tc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566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32000 10 0000 140</w:t>
            </w:r>
          </w:p>
        </w:tc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90050 10 0000 140</w:t>
            </w:r>
          </w:p>
        </w:tc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1050 10 0000 180</w:t>
            </w:r>
          </w:p>
        </w:tc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5050 10 0000 180</w:t>
            </w:r>
          </w:p>
        </w:tc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5001 10 0000 150</w:t>
            </w:r>
          </w:p>
        </w:tc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650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5002 10 0000 150</w:t>
            </w:r>
          </w:p>
        </w:tc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9999 10 0000 150</w:t>
            </w:r>
          </w:p>
        </w:tc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тации бюджетам сельских поселений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5519 10 0000 150</w:t>
            </w:r>
          </w:p>
        </w:tc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я бюджетам сельских поселений на поддержку отрасли культуры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</w:t>
            </w:r>
            <w:r>
              <w:rPr>
                <w:sz w:val="28"/>
                <w:szCs w:val="28"/>
                <w:lang w:val="en-US"/>
              </w:rPr>
              <w:t>29999</w:t>
            </w:r>
            <w:r>
              <w:rPr>
                <w:sz w:val="28"/>
                <w:szCs w:val="28"/>
              </w:rPr>
              <w:t xml:space="preserve"> 10 0000 150</w:t>
            </w:r>
          </w:p>
        </w:tc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сельских поселений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0024 10 0000 150</w:t>
            </w:r>
          </w:p>
        </w:tc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</w:t>
            </w:r>
            <w:r>
              <w:rPr>
                <w:sz w:val="28"/>
                <w:szCs w:val="28"/>
                <w:lang w:val="en-US"/>
              </w:rPr>
              <w:t>35118</w:t>
            </w:r>
            <w:r>
              <w:rPr>
                <w:sz w:val="28"/>
                <w:szCs w:val="28"/>
              </w:rPr>
              <w:t xml:space="preserve"> 10 0000 150</w:t>
            </w:r>
          </w:p>
        </w:tc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9998 10 000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color w:val="000000"/>
                <w:sz w:val="28"/>
                <w:szCs w:val="28"/>
              </w:rPr>
              <w:t xml:space="preserve"> 150</w:t>
            </w:r>
          </w:p>
        </w:tc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ая субвенция бюджетам сельских поселений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9999 10 0000 150</w:t>
            </w:r>
          </w:p>
        </w:tc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венции бюджетам сельских поселений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40014 10 0000 150</w:t>
            </w:r>
          </w:p>
        </w:tc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951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45147 10 0000 150</w:t>
            </w:r>
          </w:p>
        </w:tc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сельских поселений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</w:t>
            </w:r>
            <w:r>
              <w:rPr>
                <w:sz w:val="28"/>
                <w:szCs w:val="28"/>
                <w:lang w:val="en-US"/>
              </w:rPr>
              <w:t>45160</w:t>
            </w:r>
            <w:r>
              <w:rPr>
                <w:sz w:val="28"/>
                <w:szCs w:val="28"/>
              </w:rPr>
              <w:t xml:space="preserve"> 10 0000 150</w:t>
            </w:r>
          </w:p>
        </w:tc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</w:t>
            </w:r>
            <w:r>
              <w:rPr>
                <w:sz w:val="28"/>
                <w:szCs w:val="28"/>
                <w:lang w:val="en-US"/>
              </w:rPr>
              <w:t>49</w:t>
            </w:r>
            <w:r>
              <w:rPr>
                <w:sz w:val="28"/>
                <w:szCs w:val="28"/>
              </w:rPr>
              <w:t>999 10 0000 150</w:t>
            </w:r>
          </w:p>
        </w:tc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90054 10 0000 150</w:t>
            </w:r>
          </w:p>
        </w:tc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сельских поселений от бюджетов муниципальных районов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07 05010 10 0000 150</w:t>
            </w:r>
          </w:p>
        </w:tc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07 05020 10 0000 150</w:t>
            </w:r>
          </w:p>
        </w:tc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07 05030 10 0000 150</w:t>
            </w:r>
          </w:p>
        </w:tc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1693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08 05000 10 0000 150</w:t>
            </w:r>
          </w:p>
        </w:tc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18 05010 10 0000 150</w:t>
            </w:r>
          </w:p>
        </w:tc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18 05030 10 0000 150</w:t>
            </w:r>
          </w:p>
        </w:tc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сельских поселений от возврата иными организациями остатков субсидий прошлых лет</w:t>
            </w:r>
          </w:p>
        </w:tc>
      </w:tr>
    </w:tbl>
    <w:p>
      <w:pPr>
        <w:pStyle w:val="Normal"/>
        <w:tabs>
          <w:tab w:val="clear" w:pos="708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both"/>
      <w:outlineLvl w:val="8"/>
    </w:pPr>
    <w:rPr>
      <w:b/>
      <w:bCs/>
      <w:color w:val="0000FF"/>
      <w:sz w:val="28"/>
      <w:szCs w:val="28"/>
      <w:u w:val="single"/>
      <w:lang w:val="en-US"/>
    </w:rPr>
  </w:style>
  <w:style w:type="character" w:styleId="Style10">
    <w:name w:val="Основной шрифт абзаца"/>
    <w:qFormat/>
    <w:rPr/>
  </w:style>
  <w:style w:type="character" w:styleId="9">
    <w:name w:val="Заголовок 9 Знак"/>
    <w:qFormat/>
    <w:rPr>
      <w:b/>
      <w:bCs/>
      <w:color w:val="0000FF"/>
      <w:sz w:val="28"/>
      <w:szCs w:val="28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2:53:00Z</dcterms:created>
  <dc:creator>User</dc:creator>
  <dc:description/>
  <cp:keywords/>
  <dc:language>en-US</dc:language>
  <cp:lastModifiedBy>User</cp:lastModifiedBy>
  <cp:lastPrinted>2018-03-27T09:09:00Z</cp:lastPrinted>
  <dcterms:modified xsi:type="dcterms:W3CDTF">2018-12-24T07:51:00Z</dcterms:modified>
  <cp:revision>40</cp:revision>
  <dc:subject/>
  <dc:title>Приложение № 4    </dc:title>
</cp:coreProperties>
</file>