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2"/>
        <w:gridCol w:w="4962"/>
        <w:gridCol w:w="566"/>
        <w:gridCol w:w="710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решению Собрания депутатов Пролетарского  сельского поселения  от 26.12.2018 № 94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8 год и на плановый период 2019 и 2020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 8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71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6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44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9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14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50 10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 собственности сельских поселений (за исключением движимого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53 10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4 1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1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8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9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9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8-12-26T17:58:00Z</cp:lastPrinted>
  <dcterms:modified xsi:type="dcterms:W3CDTF">2018-12-26T14:58:00Z</dcterms:modified>
  <cp:revision>55</cp:revision>
  <dc:subject/>
  <dc:title/>
</cp:coreProperties>
</file>