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иложение  5</w:t>
      </w:r>
    </w:p>
    <w:p>
      <w:pPr>
        <w:pStyle w:val="Heading1"/>
        <w:ind w:left="623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 решению Собрания депутатов Пролетарского  сельского поселения  от 26.06.2025 №145 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26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6 и 2067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blHeader w:val="true"/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60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8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094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4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1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8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профессиональной компетенции кадров органов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(proletarskoe-sp.ru)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еспечение безопасности на вод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я терроризма и экстремизм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транспортной инфраструктуры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жилищно-коммунального хозяйства в  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общего имущества многоквартирных домов по помещениям, находящимся в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, капитальный ремонт (ремонт) и содержание объектов газоснабжения, включая разработку проектной документ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(создание) мест (площадок) накопления (в том числе раздельного накопления) твердых коммунальных отходов и приобретение контейнеров и/или бункеров для накопления твердых коммунальных отходов и/или крупногабаритных отх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S4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Благоустройство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</w:t>
            </w:r>
          </w:p>
        </w:tc>
      </w:tr>
      <w:tr>
        <w:trPr>
          <w:trHeight w:val="1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Пролетарского сельского поселения (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6 4 01 L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Физическая культура и 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развитию физической культуры и спорта в Пролетар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иных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9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0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 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, предусматривающих обращение взыскания на средства бюджета Пролетарского сельского поселения (Исполнение судебных акт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5-04-10T14:08:00Z</cp:lastPrinted>
  <dcterms:modified xsi:type="dcterms:W3CDTF">2025-06-26T18:21:00Z</dcterms:modified>
  <cp:revision>190</cp:revision>
  <dc:subject/>
  <dc:title>C ФМР</dc:title>
</cp:coreProperties>
</file>