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jc w:val="both"/>
        <w:rPr/>
      </w:pPr>
      <w:r>
        <w:rPr>
          <w:b/>
          <w:sz w:val="22"/>
          <w:szCs w:val="22"/>
        </w:rPr>
        <w:t xml:space="preserve">Приложение  5 </w:t>
      </w:r>
    </w:p>
    <w:p>
      <w:pPr>
        <w:pStyle w:val="Normal"/>
        <w:ind w:left="6237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к проекту решения Собрания депутатов Пролетарского  сельского поселения  от _______.2022 № ___ "О внесении изменений в решение Собрания депутатов Пролетарского сельского поселения от 24.12.2021  № 22 "О бюджете Пролетарского сельского поселения Красносулинского района на 2022 год и на плановый период 2023 и 2024 годов"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                       </w:t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5</w:t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к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решени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>ю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Собрания депутатов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Пролетарского сельского поселения от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24.12.2021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№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22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«О бюджете Пролетарского сельского поселения Красносулинского района на 20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>22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год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и на плановый период 2023 и 2024 годов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</w:t>
      </w:r>
    </w:p>
    <w:p>
      <w:pPr>
        <w:pStyle w:val="Normal"/>
        <w:jc w:val="center"/>
        <w:rPr/>
      </w:pPr>
      <w:r>
        <w:rPr>
          <w:rFonts w:eastAsia="Calibri"/>
          <w:b/>
          <w:color w:val="000000"/>
          <w:lang w:eastAsia="en-US"/>
        </w:rPr>
        <w:t>на 2022 год и на плановый период 2023 и 2024 годов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>(тыс. рублей</w:t>
      </w:r>
      <w:r>
        <w:rPr/>
        <w:t>)</w:t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701"/>
        <w:gridCol w:w="567"/>
        <w:gridCol w:w="567"/>
        <w:gridCol w:w="567"/>
        <w:gridCol w:w="1134"/>
        <w:gridCol w:w="1134"/>
        <w:gridCol w:w="1134"/>
      </w:tblGrid>
      <w:tr>
        <w:trPr>
          <w:trHeight w:val="7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3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4 год</w:t>
            </w:r>
          </w:p>
        </w:tc>
      </w:tr>
      <w:tr>
        <w:trPr>
          <w:trHeight w:val="26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</w:tr>
      <w:tr>
        <w:trPr>
          <w:trHeight w:val="26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1 465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 529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 509,1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 «Управление  муниципальными финансам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 74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 51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 505,8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 74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 51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 505,8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01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78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778,9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9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Муниципальная политик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3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19,0</w:t>
            </w:r>
          </w:p>
        </w:tc>
      </w:tr>
      <w:tr>
        <w:trPr>
          <w:trHeight w:val="6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94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еализация муниципальной программы Пролетарского сельского поселения  «Муниципальная политика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2,2</w:t>
            </w:r>
          </w:p>
        </w:tc>
      </w:tr>
      <w:tr>
        <w:trPr>
          <w:trHeight w:val="15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, проектов нормативно - правовых актов и иных материалов Пролетарского сельского поселения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ганизация официального размещения нормативных правовых актов Пролетарского сельского поселения и иной правовой информации на официальном сайте Пролетарского сельского поселения в информационно-телекоммуникационной сети «Интернет»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6,8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ой доплаты к государственной пенсии  лицам, замещавшим выборные муниципальные должности и должности  муниципальной службы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Публичные нормативные социальные выплаты граждана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1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,8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программа «Улучшение условий и охраны труда в Пролетарском сельском поселени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4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беспечению проведения специальной оценки условий труда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0 2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Обеспечение пожарной безопасности, безопасности людей на водных объектах, профилактика терроризма и экстремизм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36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Пожарная безопасность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Обеспечение безопасности на воде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3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2 00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Профилактика терроризма и экстремизма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3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 в рамках подпрограммы «Профилактика терроризма и экстремизма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транспортной систем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 61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транспортной инфраструктуры Пролетарского сельского поселения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 51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51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программа «Повышение безопасности дорожного движения на территории Пролетар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 29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136,5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жилищно-коммунального хозяйства Пролетарского сельского посе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 193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ущественный взнос некоммерческой организации «Ростовский областной фонд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коммунального 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1 00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на строительство, реконструкцию, капитальный ремонт и содержание объектов газоснабжения, включая разработку проектной документации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Бюджетные инвестици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комплексного развития сельских территорий (Субсидия на обеспечение комплексного развития сельских территорий в рамках реализации мероприятия «Современный облик сельских территорий»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Бюджетные инвестици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0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R</w:t>
            </w:r>
            <w:r>
              <w:rPr>
                <w:color w:val="000000"/>
                <w:sz w:val="22"/>
                <w:szCs w:val="22"/>
              </w:rPr>
              <w:t>57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 30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1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Благоустройство территории Пролетарского сельского посе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097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0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119,8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,5</w:t>
            </w:r>
          </w:p>
        </w:tc>
      </w:tr>
      <w:tr>
        <w:trPr>
          <w:trHeight w:val="20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уборке мусора и несанкционированных свалок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5 2 00 2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,3</w:t>
            </w:r>
          </w:p>
        </w:tc>
      </w:tr>
      <w:tr>
        <w:trPr>
          <w:trHeight w:val="5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мероприятия по грантовой поддержке местных инициатив граждан, проживающих в сельской местности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S36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790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культур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 8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54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651,4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культурно-досуговой деятельности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6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 8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54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651,4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культуры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8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54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651,4</w:t>
            </w:r>
          </w:p>
        </w:tc>
      </w:tr>
      <w:tr>
        <w:trPr>
          <w:trHeight w:val="27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физической культуры и спорт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303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6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физической культуры и массового спорта в Пролетарском сельском поселении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организации и проведение спортивных мероприятий в рамках подпрограммы «Развитие физической культуры и массового спорта в Пролетарском сельском поселении» м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материальной и спортивной базы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298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 в рамках подпрограммы «Развитие материальной и спортивной базы» м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комплексного развития сельских территорий (Субсидия на обеспечение комплексного развития сельских территорий на реализацию общественно значимых проектов по благоустройству сельских территорий) в рамках подпрограммы «Развитие материальной и спортивной базы» муниципальной программы Пролетар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7 2 00 </w:t>
            </w:r>
            <w:r>
              <w:rPr>
                <w:color w:val="000000"/>
                <w:sz w:val="22"/>
                <w:szCs w:val="22"/>
                <w:lang w:val="en-US"/>
              </w:rPr>
              <w:t>R576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93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ализация функций органа местного самоуправления Пролетар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0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9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50,4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ого направления деятельности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Иные непрограммные мероприят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9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8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40,4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годового членского взноса в Ассоциацию «Совет муниципальных образований Ростовской области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ведение топографо-геодезических, картографических и землеустроительных работ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 2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и обслуживание имущества, находящегося в казне муниципального образования «Пролетарское сельское поселение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3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,9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 утвержденные расходы по иным непрограммным мероприятиям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2,6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422" w:gutter="0" w:header="0" w:top="284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21:29:00Z</dcterms:created>
  <dc:creator>Аркадий В. Некрасов</dc:creator>
  <dc:description/>
  <cp:keywords/>
  <dc:language>en-US</dc:language>
  <cp:lastModifiedBy>пользователь</cp:lastModifiedBy>
  <cp:lastPrinted>2022-04-12T10:39:00Z</cp:lastPrinted>
  <dcterms:modified xsi:type="dcterms:W3CDTF">2022-04-12T07:39:00Z</dcterms:modified>
  <cp:revision>118</cp:revision>
  <dc:subject/>
  <dc:title>C ФМР</dc:title>
</cp:coreProperties>
</file>