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.2025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1 полугодие 2025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 xml:space="preserve">отчет об исполнении бюджета Пролетарского сельского поселения Красносулинского района за 1 полугодие 2025 года по доходам в сумме 14 899,8 тыс. рублей, по расходам в сумме 12 442,9 тыс. рублей, с превышением доходов над расходами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профицит </w:t>
      </w:r>
      <w:r>
        <w:rPr>
          <w:sz w:val="24"/>
          <w:szCs w:val="24"/>
        </w:rPr>
        <w:t>бюджета поселения)</w:t>
      </w:r>
      <w:r>
        <w:rPr>
          <w:sz w:val="24"/>
          <w:szCs w:val="24"/>
          <w:lang w:val="ru-RU"/>
        </w:rPr>
        <w:t xml:space="preserve"> в сумме 2 456,9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, что держателем оригинала отчета об исполнении бюджета Пролетарского сельского поселения Красносулинского района за 1 полугодие 2025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1 полугодие 2025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1 полугодие 2025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cs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_____.2025 № 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Пролетар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1 полугодие 2025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1 полугодие 2025 года по доходам составило 14 899,8 тыс. рублей, или 60,3 % к годовому плану 24 698,1 тыс. рублей и по расходам в сумме 12 442,9 тыс. рублей, или 42,0% к годовым плановым назначениям 29 606,8 тыс. рублей. В сравнении с аналогичным периодом прошлого года доходы увеличились на 6 205,0 тыс. рублей, или в 1,7 раза, расходы увеличились на 3 124,8 тыс. рублей, или на 33,5%.  Профицит по итогам 1 полугодия 2025 года составил 2 456,9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9 726,3 тыс. рублей, или 62,0% к годовым плановым показателям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сравнении с соответствующим периодом прошлого года объем собственных доходов увеличился на 3 730,2 тыс. рублей или на 61,6%. Увеличены поступления налоговых и неналоговых доходов за счет увеличения минимального размера оплаты труда и повышением фонда оплаты труда на предприятиях. Основной причиной увеличения поступления собственных доходов является уплата недоимки юридическими лицами по земельному налогу с организаций, а так же изменение законодательств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1 полугодие 2025 года составил 5 173,5 тыс. рублей или 57,4% к годовым плановым назначениям и увеличился в сравнении с аналогичным периодом прошлого года на 2 474,8 тыс. рублей, или в 91,7%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1 полугодие 2025 года направлено 2 799,0 тыс. рублей, что составляет 48,2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долю в структуре расходов составляют расходы на дорожное хозяйство – 3 340,0 тыс. рублей или 87,5%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общегосударственные вопросы – 3 850,9 тыс. рублей или 36,1% в общей сумме расхо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инансирование жилищно - коммунального хозяйства направлено 2 284,4 тыс. рублей, что составляет 26,1% к годовым плановым назначения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61,7 тыс. рублей, что составляет 37,8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и другие вопросы в области национальной экономики в 1 полугодии 2025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образование в 1 полугодии 2025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направлено 106,9 тыс. рублей, или  50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и спорт в 1 полугодии 2025 года не было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5 году на реализацию 7 муниципальных программ за отчетный период направлено 12 225,5 тыс. рублей или 98,3% 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46:00Z</dcterms:created>
  <dc:creator>fin-006</dc:creator>
  <dc:description/>
  <cp:keywords/>
  <dc:language>en-US</dc:language>
  <cp:lastModifiedBy>пользователь</cp:lastModifiedBy>
  <cp:lastPrinted>2025-07-21T10:34:00Z</cp:lastPrinted>
  <dcterms:modified xsi:type="dcterms:W3CDTF">2025-07-21T07:53:00Z</dcterms:modified>
  <cp:revision>132</cp:revision>
  <dc:subject/>
  <dc:title/>
</cp:coreProperties>
</file>