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риложение  5</w:t>
      </w:r>
    </w:p>
    <w:p>
      <w:pPr>
        <w:pStyle w:val="Heading1"/>
        <w:ind w:left="6237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 проекту решения Собрания депутатов Пролетарского  сельского поселения  от ______.2025 №____ "О внесении изменений в решение Собрания депутатов Пролетарского сельского поселения от 24.12.2024  № 126 "О бюджете Пролетарского сельского поселения Красносулинского района на 2025 год и на плановый период 2026 и 2027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4.12.2024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126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6 и 2067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5 год и на плановый период 2026 и 2027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blHeader w:val="true"/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9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8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094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8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5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848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8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5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848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1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28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2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профессиональной компетенции кадров органов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(proletarskoe-sp.ru)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3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3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Обеспечение безопасности на вод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я терроризма и экстремизм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транспортной инфраструктуры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0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жилищно-коммунального хозяйства в  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1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взносов на капитальный ремонт общего имущества многоквартирных домов по помещениям, находящимся в собственности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реконструкция, капитальный ремонт (ремонт) и содержание объектов газоснабжения, включая разработку проектной документ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Благоустройство территории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4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3</w:t>
            </w:r>
          </w:p>
        </w:tc>
      </w:tr>
      <w:tr>
        <w:trPr>
          <w:trHeight w:val="1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8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6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07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07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Пролетарского сельского поселения (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07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6 4 01 L</w:t>
            </w:r>
            <w:r>
              <w:rPr>
                <w:color w:val="000000"/>
                <w:sz w:val="22"/>
                <w:szCs w:val="22"/>
              </w:rPr>
              <w:t>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Физическая культура и массовый спорт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о развитию физической культуры и спорта в Пролетар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9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03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9 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9 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3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5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5-04-10T14:08:00Z</cp:lastPrinted>
  <dcterms:modified xsi:type="dcterms:W3CDTF">2025-06-09T05:45:00Z</dcterms:modified>
  <cp:revision>187</cp:revision>
  <dc:subject/>
  <dc:title>C ФМР</dc:title>
</cp:coreProperties>
</file>