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autoSpaceDE w:val="false"/>
        <w:spacing w:before="15" w:after="0"/>
        <w:ind w:left="9356" w:hanging="0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Приложение  6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autoSpaceDE w:val="false"/>
        <w:spacing w:before="15" w:after="0"/>
        <w:ind w:left="9356" w:hanging="0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 проекту решения Собрания депутатов Пролетарского  сельского поселения  от ______.2025 №____ "О внесении изменений в решение Собрания депутатов Пролетарского сельского поселения от 24.12.2024  № 126 "О бюджете Пролетарского сельского поселения Красносулинского района на 2025 год и на плановый период 2026 и 2027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4.12.2024 № 126 «О бюджете Пролетарского сельского поселения Красносулинского района на 2025 год и на плановый период 2026 и 2027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е из бюджета 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5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15055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5"/>
        <w:gridCol w:w="1134"/>
        <w:gridCol w:w="5247"/>
        <w:gridCol w:w="2127"/>
        <w:gridCol w:w="1701"/>
        <w:gridCol w:w="1701"/>
      </w:tblGrid>
      <w:tr>
        <w:trPr>
          <w:trHeight w:val="367" w:hRule="atLeast"/>
          <w:cantSplit w:val="true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5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2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2202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5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28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 области в жилищ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147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 861,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 807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 861,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 807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4,5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4-12-25T15:40:00Z</cp:lastPrinted>
  <dcterms:modified xsi:type="dcterms:W3CDTF">2025-06-09T05:49:00Z</dcterms:modified>
  <cp:revision>68</cp:revision>
  <dc:subject/>
  <dc:title>Приложение 17</dc:title>
</cp:coreProperties>
</file>